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. ….. Spis organizacji, które otrzymały dotację w ramach otwartych konkursów ofert nr 1/2012 i 2/2012 na realizację zadań publicznych z zakresu rehabilitacji zawodowej i społecznej osób niepełnosprawnych.</w:t>
      </w:r>
    </w:p>
    <w:tbl>
      <w:tblPr>
        <w:tblW w:w="1532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"/>
        <w:gridCol w:w="11962"/>
        <w:gridCol w:w="67"/>
        <w:gridCol w:w="2571"/>
      </w:tblGrid>
      <w:tr>
        <w:trPr>
          <w:trHeight w:val="295" w:hRule="atLeast"/>
        </w:trPr>
        <w:tc>
          <w:tcPr>
            <w:tcW w:w="15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onkurs nr 1/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9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zwa i adres organizacji/nazwa zad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wota dotacji</w:t>
            </w:r>
          </w:p>
        </w:tc>
      </w:tr>
      <w:tr>
        <w:trPr>
          <w:trHeight w:val="684" w:hRule="atLeast"/>
        </w:trPr>
        <w:tc>
          <w:tcPr>
            <w:tcW w:w="15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104775" distL="114935" distR="133350" simplePos="0" locked="0" layoutInCell="1" allowOverlap="1" relativeHeight="2">
                      <wp:simplePos x="0" y="0"/>
                      <wp:positionH relativeFrom="column">
                        <wp:posOffset>7715250</wp:posOffset>
                      </wp:positionH>
                      <wp:positionV relativeFrom="paragraph">
                        <wp:posOffset>635</wp:posOffset>
                      </wp:positionV>
                      <wp:extent cx="63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07.5pt;margin-top:0pt;width:0pt;height:0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tbl>
            <w:tblPr>
              <w:tblW w:w="151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189"/>
            </w:tblGrid>
            <w:tr>
              <w:trPr>
                <w:trHeight w:val="473" w:hRule="atLeast"/>
              </w:trPr>
              <w:tc>
                <w:tcPr>
                  <w:tcW w:w="1518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pl-PL"/>
                    </w:rPr>
                    <w:t>Organizowanie i prowadzenie  szkoleń, kursów, warsztatów, grup środowiskowego wsparcia oraz zespołów aktywności społecznej dla osób niepełnosprawnych - aktywizujących zawodowo i społecznie te osoby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79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owarzyszenie Kobiet "Amazonki" w Łęcznej, ul. Krasnystawska 52, 21-010 Łęczna, "Warsztaty terapeutyczno - integracyjne"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 477</w:t>
            </w:r>
          </w:p>
        </w:tc>
      </w:tr>
      <w:tr>
        <w:trPr>
          <w:trHeight w:val="79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owarzyszenie Pomocy Dzieciom Niepełnosprawnym "Krok za Krokiem" w Zamościu, ul. Peowiaków 6A, 22-400 Zamość; "Program aktywizacji społeczno - zawodowej dorosłych osób niepełnosprawnych z Zamościa i Biłgoraja"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6 120</w:t>
            </w:r>
          </w:p>
        </w:tc>
      </w:tr>
      <w:tr>
        <w:trPr>
          <w:trHeight w:val="79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owarzyszenie Przyjaciół Dzieci "O uśmiech dziecka", ul. Trubakowska 59, 22-100 Chełm; "Warsztaty aktywizacji zawodowej i społecznej osób niepełnosprawnych"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 300</w:t>
            </w:r>
          </w:p>
        </w:tc>
      </w:tr>
      <w:tr>
        <w:trPr>
          <w:trHeight w:val="79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harytatywne Stowarzyszenie Niesienia Pomocy Chorym Misericordia, ul. Abramowicka 2, 20-442 Lublin; "Środowiskowa Grupa Wsparcia aktywizująca zawodowo osoby niepełnosprawne - organizowanie warsztatów zawodowych (stażu) dla 30 osób niepełnosprawnych"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 800</w:t>
            </w:r>
          </w:p>
        </w:tc>
      </w:tr>
      <w:tr>
        <w:trPr>
          <w:trHeight w:val="79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lskie Stowarzyszenie na Rzecz Osób z Upośledzeniem Umysłowym Koło w Tomaszowie Lubelskim, ul. Słowackiego 7B, 22-600 Tomaszów Lubelski; "Tradycje i zwyczaje bożonarodzeniowe Regionu Roztoczańskiego"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 320</w:t>
            </w:r>
          </w:p>
        </w:tc>
      </w:tr>
      <w:tr>
        <w:trPr>
          <w:trHeight w:val="454" w:hRule="atLeast"/>
        </w:trPr>
        <w:tc>
          <w:tcPr>
            <w:tcW w:w="1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89 017</w:t>
            </w:r>
          </w:p>
        </w:tc>
      </w:tr>
      <w:tr>
        <w:trPr>
          <w:trHeight w:val="493" w:hRule="atLeast"/>
        </w:trPr>
        <w:tc>
          <w:tcPr>
            <w:tcW w:w="15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rganizowanie i prowadzenie szkoleń, kursów i warsztatów dla członków rodzin osób niepełnosprawnych, opiekunów, kadry i wolontariuszy … </w:t>
            </w:r>
          </w:p>
        </w:tc>
      </w:tr>
      <w:tr>
        <w:trPr>
          <w:trHeight w:val="79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owarzyszenie na Rzecz Osób z Niepełnosprawnością Intelektualną, ul. Młodzieżowa 6, 24-320 Poniatowa; "Organizacja trzech szkoleń dla pracowników merytorycznych trzech ŚDS"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 600</w:t>
            </w:r>
          </w:p>
        </w:tc>
      </w:tr>
      <w:tr>
        <w:trPr>
          <w:trHeight w:val="79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owarzyszenie Pomocy Osobom Niepełnosprawnym oraz Ich Rodzinom "Mamy Siebie" przy Specjalnym Ośrodku Szkolno - Wychowawczym w Hrubieszowie, ul. Zamojska 16A, 22-500 Hrubieszów; "Szkolenia na temat autyzmu"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 050</w:t>
            </w:r>
          </w:p>
        </w:tc>
      </w:tr>
      <w:tr>
        <w:trPr>
          <w:trHeight w:val="79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undacja Szansa dla Niewidomych, ul. Konwiktorska 9, 00-216 Warszawa; "Droga do samodzielności - wyjazd na X edycję międzynarodowej konferencji REHA For The Blind In Poland"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 250</w:t>
            </w:r>
          </w:p>
        </w:tc>
      </w:tr>
      <w:tr>
        <w:trPr>
          <w:trHeight w:val="88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towarzyszenie na Rzecz Osób Niepełnosprawnych i Starszych w Opolu Lubelskim, ul. Fabryczna 27, 24-300 Opole Lubelskie; "Szkolenie z zakresu udzielania pierwszej pomocy - dla opiekunów/członków rodzin oraz kadry, czyli pracowników WTZ bezpośrednio zaangażowanych w proces rehabilitacji społecznej osób niepełnosprawnych" 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 800</w:t>
            </w:r>
          </w:p>
        </w:tc>
      </w:tr>
      <w:tr>
        <w:trPr>
          <w:trHeight w:val="79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harytatywne Stowarzyszenie Niesienia Pomocy Chorym Misericordia, ul. Abramowicka 2, 20-442 Lublin; "Bezpieczny wypoczynek osoby niepełnosprawnej - szkolenia dla kadry pracującej z osobami niepełnosprawnymi chorującymi psychicznie"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550</w:t>
            </w:r>
          </w:p>
        </w:tc>
      </w:tr>
      <w:tr>
        <w:trPr>
          <w:trHeight w:val="109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owarzyszenie na Rzecz Dzieci i Młodzieży Niepełnosprawnej Ruchowo w Lublinie, ul. Doświadczalna 46, 20-236 Lublin; " Zajęcia z alternatywnych i wspomagających metod komunikacji, instruktażu opieki i pielęgnacji dziecka niepełnosprawnego, psychospołecznego funkcjonowania osób niepełnosprawnych oraz możliwości lokomocyjnych grupy osób niepełnosprawnych w ujęciu fizjoterapeutycznym dla 10 rodziców/opiekunów osób niepełnosprawnych"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 940</w:t>
            </w:r>
          </w:p>
        </w:tc>
      </w:tr>
      <w:tr>
        <w:trPr>
          <w:trHeight w:val="79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ubelskie Stowarzyszenie Alzheimerowskie, ul. Towarowa 19, 20-205 Lublin; "Warsztaty dla członków rodzin z chorobą Alzheimera"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 400</w:t>
            </w:r>
          </w:p>
        </w:tc>
      </w:tr>
      <w:tr>
        <w:trPr>
          <w:trHeight w:val="79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ubelskie Stowarzyszenie Alzheimerowskie, ul. Towarowa 19, 20-205 Lublin; "Choroba Alzheimera - kompleksowa opieka nad chorym - szkolenia"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 900</w:t>
            </w:r>
          </w:p>
        </w:tc>
      </w:tr>
      <w:tr>
        <w:trPr>
          <w:trHeight w:val="79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łoneczko Stowarzyszenie Pomocy Dzieci i Młodzieży Niepełnosprawnej, ul. Romantyczna 10/13, 20-533 Lublin; "Wyjątkowe Mamy"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 582</w:t>
            </w:r>
          </w:p>
        </w:tc>
      </w:tr>
      <w:tr>
        <w:trPr>
          <w:trHeight w:val="79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owarzyszenie Pomocy Dzieciom Niepełnosprawnym "Krok za Krokiem" w Zamościu, ul. Peowiaków 6A, 22-400 Zamość; "Kursy sędziego Boccia"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 520</w:t>
            </w:r>
          </w:p>
        </w:tc>
      </w:tr>
      <w:tr>
        <w:trPr>
          <w:trHeight w:val="408" w:hRule="atLeast"/>
        </w:trPr>
        <w:tc>
          <w:tcPr>
            <w:tcW w:w="1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71 592</w:t>
            </w:r>
          </w:p>
        </w:tc>
      </w:tr>
      <w:tr>
        <w:trPr>
          <w:trHeight w:val="600" w:hRule="atLeast"/>
        </w:trPr>
        <w:tc>
          <w:tcPr>
            <w:tcW w:w="15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Prowadzenie poradnictwa psychologicznego, społeczno - prawnego oraz udzielanie informacji na temat przysługujących uprawnień, dostępnych usług, sprzętu rehabilitacyjnego </w:t>
              <w:br/>
              <w:t xml:space="preserve">i pomocy technicznej dla osób niepełnosprawnych </w:t>
            </w:r>
          </w:p>
        </w:tc>
      </w:tr>
      <w:tr>
        <w:trPr>
          <w:trHeight w:val="78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ubelskie Stowarzyszenie Alzheimerowskie, ul. Towarowa 19, 20-205 Lublin; "Centrum Informacji Alzheimerowskich"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 710</w:t>
            </w:r>
          </w:p>
        </w:tc>
      </w:tr>
      <w:tr>
        <w:trPr>
          <w:trHeight w:val="78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lski Związek Niewidomych Okręg Lubelski, ul. Wieniawska 13, 20-071 Lublin; "Punkt poradnictwa dla osób niewidomych i słabowidzących"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 470</w:t>
            </w:r>
          </w:p>
        </w:tc>
      </w:tr>
      <w:tr>
        <w:trPr>
          <w:trHeight w:val="78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lski Związek Głuchych Zarząd Oddziału Lubelskiego, ul. Leszczyńskiego 50, 20-068 Lublin; "Stacjonarne i internetowe poradnictwo prawno - społeczne i psychologiczne dla osób niesłyszących"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 800</w:t>
            </w:r>
          </w:p>
        </w:tc>
      </w:tr>
      <w:tr>
        <w:trPr>
          <w:trHeight w:val="78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ubelski Związek Inwalidów Narządu Ruchu, ul. Lubomelska 1/3 pok. 101, 20-072 Lublin; "Punkt informacji dla osób niepełnosprawnych i ich rodzin"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 000</w:t>
            </w:r>
          </w:p>
        </w:tc>
      </w:tr>
      <w:tr>
        <w:trPr>
          <w:trHeight w:val="78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owarzyszenie Kobiet "Amazonki" w Łęcznej, ul. Krasnystawska 52, 21-010 Łęczna, 'Lubelski telefon zaufania"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 020</w:t>
            </w:r>
          </w:p>
        </w:tc>
      </w:tr>
      <w:tr>
        <w:trPr>
          <w:trHeight w:val="512" w:hRule="atLeast"/>
        </w:trPr>
        <w:tc>
          <w:tcPr>
            <w:tcW w:w="1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50 000</w:t>
            </w:r>
          </w:p>
        </w:tc>
      </w:tr>
      <w:tr>
        <w:trPr>
          <w:trHeight w:val="432" w:hRule="atLeast"/>
        </w:trPr>
        <w:tc>
          <w:tcPr>
            <w:tcW w:w="15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owadzenie grupowych i indywidualnych zajęć …</w:t>
            </w:r>
          </w:p>
        </w:tc>
      </w:tr>
      <w:tr>
        <w:trPr>
          <w:trHeight w:val="79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owarzyszenie na Rzecz Osób z Niepełnosprawnością Intelektualną, ul. Młodzieżowa 6, 24-320 Poniatowa; "Prowadzenie wszechstronnej rewalidacji dla dzieci i młodzieży z upośledzeniem umysłowym, niepełnosprawnych ruchowo oraz dzieci w normie intelektualnej z nadpobudliwością psychoruchową lub mających problemy w nauce"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6 800</w:t>
            </w:r>
          </w:p>
        </w:tc>
      </w:tr>
      <w:tr>
        <w:trPr>
          <w:trHeight w:val="79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ntegracyjne Centrum Sportu i Rehabilitacji "Start", Al. Piłsudskiego 22, 20-011 Lublin; "Grupowe zajęcia z osobami niepełnosprawnymi"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6 600</w:t>
            </w:r>
          </w:p>
        </w:tc>
      </w:tr>
      <w:tr>
        <w:trPr>
          <w:trHeight w:val="79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owarzyszenie Pomocy Dzieciom Niepełnosprawnym "Krok za Krokiem" w Zamościu, ul. Peowiaków 6A, 22-400 Zamość; "Niepełnosprawni Sportowcy Sprawni w Sporcie"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 000</w:t>
            </w:r>
          </w:p>
        </w:tc>
      </w:tr>
      <w:tr>
        <w:trPr>
          <w:trHeight w:val="79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owarzyszenie Przyjaciół Dzieci "O uśmiech dziecka", ul. Trubakowska 59, 22-100 Chełm; "Specjalistyczne zajęcia z zakresu komunikacji dla dzieci i młodzieży niepełnosprawnej"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 000</w:t>
            </w:r>
          </w:p>
        </w:tc>
      </w:tr>
      <w:tr>
        <w:trPr>
          <w:trHeight w:val="79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owarzyszenie Przyjaciół Dzieci "O uśmiech dziecka", ul. Trubakowska 59, 22-100 Chełm; "Zajęcia na basenie dla dzieci i młodzieży niepełnosprawnej - My też potrafimy pływać"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000</w:t>
            </w:r>
          </w:p>
        </w:tc>
      </w:tr>
      <w:tr>
        <w:trPr>
          <w:trHeight w:val="79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owarzyszenie Pomocy i Wspierania Rozwoju Niepełnosprawnych - "SZANSA", Kębło 7, 24-160 Wąwolnica; "Komunikacja - droga pełna wyzwań"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350</w:t>
            </w:r>
          </w:p>
        </w:tc>
      </w:tr>
      <w:tr>
        <w:trPr>
          <w:trHeight w:val="79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owarzyszenie Rodzin Osób z Zespołem Downa "Ukryty Skarb", ul. Poturzyńska 1, 20-863 Lublin; "Arizona"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 000</w:t>
            </w:r>
          </w:p>
        </w:tc>
      </w:tr>
      <w:tr>
        <w:trPr>
          <w:trHeight w:val="79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owarzyszenie Rodzin Osób z Zespołem Downa "Ukryty Skarb", ul. Poturzyńska 1, 20-863 Lublin; "Wodny Świat"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 000</w:t>
            </w:r>
          </w:p>
        </w:tc>
      </w:tr>
      <w:tr>
        <w:trPr>
          <w:trHeight w:val="79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owarzyszenie Rodzin Osób z Zespołem Downa "Ukryty Skarb", ul. Poturzyńska 1, 20-863 Lublin; "Kochać mówić"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 500</w:t>
            </w:r>
          </w:p>
        </w:tc>
      </w:tr>
      <w:tr>
        <w:trPr>
          <w:trHeight w:val="79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lub Sportowy Głuchych Hetman w Łukowie, ul. Stodolna 20/46, 21-400 Łuków; "Organizowanie zajęć sportowych dla osób niesłyszących"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 950</w:t>
            </w:r>
          </w:p>
        </w:tc>
      </w:tr>
      <w:tr>
        <w:trPr>
          <w:trHeight w:val="79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towarzyszenie Pomocy Osobom Niepełnosprawnym oraz Ich Rodzinom "Mamy Siebie" przy Specjalnym Ośrodku Szkolno - Wychowawczym        w Hrubieszowie, ul. Zamojska 16A, 22-500 Hrubieszów; "Zajęcia specjalistyczno - terapeutyczne" 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 000</w:t>
            </w:r>
          </w:p>
        </w:tc>
      </w:tr>
      <w:tr>
        <w:trPr>
          <w:trHeight w:val="79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harytatywne Stowarzyszenie Niesienia Pomocy Chorym Misericordia, ul. Abramowicka 2, 20-442 Lublin; "Moja samodzielność"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 400</w:t>
            </w:r>
          </w:p>
        </w:tc>
      </w:tr>
      <w:tr>
        <w:trPr>
          <w:trHeight w:val="79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ntegracyjny Klub Aktywnej Rehabilitacji i Sportu Niewidomych "IKAR", ul. Paderewskiego 14/96A, 20-860 Lublin; "Zajęcia rehabilitacyjne dla osób niewidomych i słabowidzących"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 000</w:t>
            </w:r>
          </w:p>
        </w:tc>
      </w:tr>
      <w:tr>
        <w:trPr>
          <w:trHeight w:val="79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lskie Stowarzyszenie na Rzecz Osób z Upośledzeniem Umysłowym Koło w Tomaszowie Lubelskim, ul. Słowackiego 7B, 22-600 Tomaszów Lubelski; "Mieszkania treningowe"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8 000</w:t>
            </w:r>
          </w:p>
        </w:tc>
      </w:tr>
      <w:tr>
        <w:trPr>
          <w:trHeight w:val="79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lskie Stowarzyszenie na Rzecz Osób z Upośledzeniem Umysłowym Koło w Tomaszowie Lubelskim, ul. Słowackiego 7B, 22-600 Tomaszów Lubelski; "Aktywność moją szansą"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 400</w:t>
            </w:r>
          </w:p>
        </w:tc>
      </w:tr>
      <w:tr>
        <w:trPr>
          <w:trHeight w:val="71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łoneczko Stowarzyszenie Pomocy Dzieci i Młodzieży Niepełnosprawnej, ul. Romantyczna 10/13, 20-533 Lublin; "Przez ruch i doświadczenie"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 000</w:t>
            </w:r>
          </w:p>
        </w:tc>
      </w:tr>
      <w:tr>
        <w:trPr>
          <w:trHeight w:val="79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łoneczko Stowarzyszenie Pomocy Dzieci i Młodzieży Niepełnosprawnej, ul. Romantyczna 10/13, 20-533 Lublin; "Program rehabilitacyjny dla dzieci z terenów wiejskich"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 000</w:t>
            </w:r>
          </w:p>
        </w:tc>
      </w:tr>
      <w:tr>
        <w:trPr>
          <w:trHeight w:val="28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250 000</w:t>
            </w:r>
          </w:p>
        </w:tc>
      </w:tr>
      <w:tr>
        <w:trPr>
          <w:trHeight w:val="425" w:hRule="atLeast"/>
        </w:trPr>
        <w:tc>
          <w:tcPr>
            <w:tcW w:w="15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rganizowanie i prowadzenie szkoleń dla tłumaczy języka migowego oraz tłumaczy - przewodników</w:t>
            </w:r>
          </w:p>
        </w:tc>
      </w:tr>
      <w:tr>
        <w:trPr>
          <w:trHeight w:val="78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lski Związek Głuchych Zarząd Oddziału Lubelskiego, ul. Leszczyńskiego 50, 20-068 Lublin; "Szkolenia z zakresu języka migowego"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 000</w:t>
            </w:r>
          </w:p>
        </w:tc>
      </w:tr>
      <w:tr>
        <w:trPr>
          <w:trHeight w:val="40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50 000</w:t>
            </w:r>
          </w:p>
        </w:tc>
      </w:tr>
      <w:tr>
        <w:trPr>
          <w:trHeight w:val="567" w:hRule="atLeast"/>
        </w:trPr>
        <w:tc>
          <w:tcPr>
            <w:tcW w:w="15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rganizowanie regionalnych imprez kulturalnych, sportowych, turystycznych i rekreacyjnych dla osób niepełnosprawnych wspierających ich aktywność w tych dziedzinach </w:t>
            </w:r>
          </w:p>
        </w:tc>
      </w:tr>
      <w:tr>
        <w:trPr>
          <w:trHeight w:val="79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ntegracyjne Centrum Sportu i Rehabilitacji "Start", Al. Piłsudskiego 22, 20-011 Lublin; "Organizacja obozu rekreacyjno - sportowego oraz Spartakiady sportowej dla osób niepełnosprawnych z dysfunkcją narządu ruchu i wzroku"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 300</w:t>
            </w:r>
          </w:p>
        </w:tc>
      </w:tr>
      <w:tr>
        <w:trPr>
          <w:trHeight w:val="79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mojskie Towarzystwo Krzewienia Kultury Fizycznej w Zamościu, ul. Królowej Jadwigi 8, 22-400 Zamość; "Obóz sportowy dla osób niepełnosprawnych"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 000</w:t>
            </w:r>
          </w:p>
        </w:tc>
      </w:tr>
      <w:tr>
        <w:trPr>
          <w:trHeight w:val="79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owarzyszenie na Rzecz Osób Niepełnosprawnych i Starszych w Opolu Lubelskim, ul. Fabryczna 27, 24-300 Opole Lubelskie; "II Kulturalna niedziela - wydarzenie kulturalno - rekreacyjne dla osób niepełnosprawnych"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795</w:t>
            </w:r>
          </w:p>
        </w:tc>
      </w:tr>
      <w:tr>
        <w:trPr>
          <w:trHeight w:val="79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owarzyszenie Pomocy Dzieciom Niepełnosprawnym "Krok za Krokiem" w Zamościu, ul. Peowiaków 6A, 22-400 Zamość; "Ze sztuką i sportem za pan brat"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 000</w:t>
            </w:r>
          </w:p>
        </w:tc>
      </w:tr>
      <w:tr>
        <w:trPr>
          <w:trHeight w:val="79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undacja 5 Pora Roku, ul. Paganiniego 9/88, 20-850 Lublin; "Kino dla niewidomych"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 000</w:t>
            </w:r>
          </w:p>
        </w:tc>
      </w:tr>
      <w:tr>
        <w:trPr>
          <w:trHeight w:val="79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4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towarzyszenie Pomocy Osobom Niepełnosprawnym oraz Ich Rodzinom "Mamy Siebie" przy Specjalnym Ośrodku Szkolno - Wychowawczym w Hrubieszowie, ul. Zamojska 16A, 22-500 Hrubieszów; "Wyjazd rekreacyjno - integracyjny do Zakopanego" 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 710</w:t>
            </w:r>
          </w:p>
        </w:tc>
      </w:tr>
      <w:tr>
        <w:trPr>
          <w:trHeight w:val="79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towarzyszenie Pomocy Osobom Niepełnosprawnym oraz Ich Rodzinom "Mamy Siebie" przy Specjalnym Ośrodku Szkolno - Wychowawczym w Hrubieszowie, ul. Zamojska 16A, 22-500 Hrubieszów; "Wiele potrafię- IV przegląd twórczości osób niepełnosprawnych - Hrubieszów 2012" 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120</w:t>
            </w:r>
          </w:p>
        </w:tc>
      </w:tr>
      <w:tr>
        <w:trPr>
          <w:trHeight w:val="79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6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undacja "Między Nami", Krężnica Jara 498, 20-515 Lublin 51; "Wspieranie rozwoju artystycznego osób niepełnosprawnych przez realizację warsztatu graficznego, wystawy oraz organizacji spotkania integracyjnego - Otwarte Drzwi Fundacji między Nami"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 396</w:t>
            </w:r>
          </w:p>
        </w:tc>
      </w:tr>
      <w:tr>
        <w:trPr>
          <w:trHeight w:val="79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7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owarzyszenie "W Dobrej Wierze", Wolica Brzozowa 22A, 22-435 Komarów - Osada; "X Przegląd Pieśni Religijnej dla Osób Niepełnosprawnych - Komarów 2012"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 227</w:t>
            </w:r>
          </w:p>
        </w:tc>
      </w:tr>
      <w:tr>
        <w:trPr>
          <w:trHeight w:val="79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owarzyszenie na Rzecz Osób Niepełnosprawnych "Radość i Nadzieja", Dominikanówka 92, 22-440 Krasnobród; "Festiwal Piosenki Disco - Dance"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 521</w:t>
            </w:r>
          </w:p>
        </w:tc>
      </w:tr>
      <w:tr>
        <w:trPr>
          <w:trHeight w:val="79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lub Sportowy Głuchych Hetman w Łukowie, ul. Stodolna 20/46, 21-400 Łuków; "Organizowanie wojewódzkich imprez sportowych dla osób niesłyszących w różnych dyscyplinach sportowych"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 930</w:t>
            </w:r>
          </w:p>
        </w:tc>
      </w:tr>
      <w:tr>
        <w:trPr>
          <w:trHeight w:val="390" w:hRule="atLeast"/>
        </w:trPr>
        <w:tc>
          <w:tcPr>
            <w:tcW w:w="1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00 000</w:t>
            </w:r>
          </w:p>
        </w:tc>
      </w:tr>
      <w:tr>
        <w:trPr>
          <w:trHeight w:val="577" w:hRule="atLeast"/>
        </w:trPr>
        <w:tc>
          <w:tcPr>
            <w:tcW w:w="15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omowanie aktywności osób niepełnosprawnych w różnych dziedzinach życia społecznego i zawodowego</w:t>
            </w:r>
          </w:p>
        </w:tc>
      </w:tr>
      <w:tr>
        <w:trPr>
          <w:trHeight w:val="79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ntegracyjne Centrum Sportu i Rehabilitacji "Start", Al. Piłsudskiego 22, 20-011 Lublin; "Budowa strony internetowej"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000,00</w:t>
            </w:r>
          </w:p>
        </w:tc>
      </w:tr>
      <w:tr>
        <w:trPr>
          <w:trHeight w:val="79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1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harytatywne Stowarzyszenie Niesienia Pomocy Chorym Misericordia, ul. Abramowicka 2, 20-442 Lublin; "Jesienne Spotkania Bardów - Przegląd talentów wokalnych i muzycznych"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 000</w:t>
            </w:r>
          </w:p>
        </w:tc>
      </w:tr>
      <w:tr>
        <w:trPr>
          <w:trHeight w:val="79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owarzyszenie Pomocy Dzieciom Niepełnosprawnym "Krok za Krokiem" w Zamościu, ul. Peowiaków 6A, 22-400 Zamość; "Organizacja Gali Aktywnych i Solidarnych 2012"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 960</w:t>
            </w:r>
          </w:p>
        </w:tc>
      </w:tr>
      <w:tr>
        <w:trPr>
          <w:trHeight w:val="450" w:hRule="atLeast"/>
        </w:trPr>
        <w:tc>
          <w:tcPr>
            <w:tcW w:w="1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9 960</w:t>
            </w:r>
          </w:p>
        </w:tc>
      </w:tr>
      <w:tr>
        <w:trPr>
          <w:trHeight w:val="495" w:hRule="atLeast"/>
        </w:trPr>
        <w:tc>
          <w:tcPr>
            <w:tcW w:w="15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Prowadzenie kampanii informacyjnych na rzecz integracji osób niepełnosprawnych i przeciwdziałania ich dyskryminacji </w:t>
            </w:r>
          </w:p>
        </w:tc>
      </w:tr>
      <w:tr>
        <w:trPr>
          <w:trHeight w:val="67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3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harytatywne Stowarzyszenie Niesienia Pomocy Chorym Misericordia, ul. Abramowicka 2, 20-442 Lublin; "Drogowskazy"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 730</w:t>
            </w:r>
          </w:p>
        </w:tc>
      </w:tr>
      <w:tr>
        <w:trPr>
          <w:trHeight w:val="6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4</w:t>
            </w:r>
          </w:p>
        </w:tc>
        <w:tc>
          <w:tcPr>
            <w:tcW w:w="1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ubelski Związek Inwalidów Narządu Ruchu, ul. Lubomelska 1/3 pok. 101, 20-072 Lublin; "Wystawa pn. Kaleka czy Cool-awy"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 270</w:t>
            </w:r>
          </w:p>
        </w:tc>
      </w:tr>
      <w:tr>
        <w:trPr>
          <w:trHeight w:val="435" w:hRule="atLeast"/>
        </w:trPr>
        <w:tc>
          <w:tcPr>
            <w:tcW w:w="1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0 000</w:t>
            </w:r>
          </w:p>
        </w:tc>
      </w:tr>
      <w:tr>
        <w:trPr>
          <w:trHeight w:val="567" w:hRule="atLeast"/>
        </w:trPr>
        <w:tc>
          <w:tcPr>
            <w:tcW w:w="15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racowywanie lub wydawanie publikacji, wydawnictw ciągłych oraz wydawnictw zwartych, stanowiących zamkniętą całość, w tym na nośnikach elektromagnetycznych i elektronicznych   </w:t>
            </w:r>
          </w:p>
        </w:tc>
      </w:tr>
      <w:tr>
        <w:trPr>
          <w:trHeight w:val="79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5</w:t>
            </w:r>
          </w:p>
        </w:tc>
        <w:tc>
          <w:tcPr>
            <w:tcW w:w="12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undacja Szansa dla Niewidomych, ul. Konwiktorska 9, 00-216 Warszawa; "Lubelskie smaki i smaczki - atrakcje turystyczne dla niepełnosprawnych"</w:t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 000</w:t>
            </w:r>
          </w:p>
        </w:tc>
      </w:tr>
      <w:tr>
        <w:trPr>
          <w:trHeight w:val="435" w:hRule="atLeast"/>
        </w:trPr>
        <w:tc>
          <w:tcPr>
            <w:tcW w:w="1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0 000</w:t>
            </w:r>
          </w:p>
        </w:tc>
      </w:tr>
      <w:tr>
        <w:trPr>
          <w:trHeight w:val="435" w:hRule="atLeast"/>
        </w:trPr>
        <w:tc>
          <w:tcPr>
            <w:tcW w:w="15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onkurs nr 2/2012</w:t>
            </w:r>
          </w:p>
        </w:tc>
      </w:tr>
      <w:tr>
        <w:trPr>
          <w:trHeight w:val="662" w:hRule="atLeast"/>
        </w:trPr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20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i adres organizacji/nazwa zadania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Kwota dotacji </w:t>
            </w:r>
          </w:p>
        </w:tc>
      </w:tr>
      <w:tr>
        <w:trPr>
          <w:trHeight w:val="562" w:hRule="atLeast"/>
        </w:trPr>
        <w:tc>
          <w:tcPr>
            <w:tcW w:w="127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Prowadzenie grupowych i indywidualnych zajęć…</w:t>
            </w:r>
          </w:p>
        </w:tc>
        <w:tc>
          <w:tcPr>
            <w:tcW w:w="25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6" w:hRule="atLeast"/>
        </w:trPr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0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owarzyszenie na Rzecz Dzieci i Młodzieży Niepełnosprawnej oraz Ich Rodzin "Jesteśmy wśród Was", ul. Głuska 5, 20-439 Lublin; "Dogoterapia"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9 500</w:t>
            </w:r>
          </w:p>
        </w:tc>
      </w:tr>
      <w:tr>
        <w:trPr>
          <w:trHeight w:val="706" w:hRule="atLeast"/>
        </w:trPr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0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Stowarzyszenie Pomocy Osobom Niepełnosprawnym oraz Ich Rodzinom "Mamy Siebie" przy Specjalnym Ośrodku Szkolno-Wychowawczym w Hrubieszowie, </w:t>
              <w:br/>
              <w:t>ul. Zamojska 16A, 22-500 Hrubieszów; "Pływam jak delfin   - grupowe zajęcia na basenie"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4 800</w:t>
            </w:r>
          </w:p>
        </w:tc>
      </w:tr>
      <w:tr>
        <w:trPr>
          <w:trHeight w:val="706" w:hRule="atLeast"/>
        </w:trPr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0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Stowarzyszenie Grupa Aktywnej Rehabilitacji - Rekryterisengsgruppen Region Lubelski, Al. Racławickie 44D, 20-043 Lublin; "Prowadzenie grupowych </w:t>
              <w:br/>
              <w:t>i indywidualnych zajęć (…)"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9 956</w:t>
            </w:r>
          </w:p>
        </w:tc>
      </w:tr>
      <w:tr>
        <w:trPr>
          <w:trHeight w:val="706" w:hRule="atLeast"/>
        </w:trPr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0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owarzyszenie na Rzecz Osób Niepełnosprawnych "Otwarta Dłoń", Muratyn 49, 22-650 Łaszczów; "Mieszkanie treningowe"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7 940</w:t>
            </w:r>
          </w:p>
        </w:tc>
      </w:tr>
      <w:tr>
        <w:trPr>
          <w:trHeight w:val="706" w:hRule="atLeast"/>
        </w:trPr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0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Fundacja Alpha, ul. Skierki 3/57, 20-601 Lublin; "Uczymy się być razem"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1 500</w:t>
            </w:r>
          </w:p>
        </w:tc>
      </w:tr>
      <w:tr>
        <w:trPr>
          <w:trHeight w:val="706" w:hRule="atLeast"/>
        </w:trPr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20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owarzyszenie Rodzin Osób z Zespołem Downa "Ukryty Skarb", ul. Poturzyńska 1, 20-853 Lublin; "Prosty kręgosłup (…)"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2 300</w:t>
            </w:r>
          </w:p>
        </w:tc>
      </w:tr>
      <w:tr>
        <w:trPr>
          <w:trHeight w:val="706" w:hRule="atLeast"/>
        </w:trPr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20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Polski Związek Niewidomych Okręg Lubelski, ul. Wieniawska 13, 20-071 Lublin; "Prowadzenie grupowych i indywidualnych zajęć (…)"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14 000</w:t>
            </w:r>
          </w:p>
        </w:tc>
      </w:tr>
      <w:tr>
        <w:trPr>
          <w:trHeight w:val="547" w:hRule="atLeast"/>
        </w:trPr>
        <w:tc>
          <w:tcPr>
            <w:tcW w:w="127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50 000</w:t>
            </w:r>
          </w:p>
        </w:tc>
      </w:tr>
      <w:tr>
        <w:trPr>
          <w:trHeight w:val="706" w:hRule="atLeast"/>
        </w:trPr>
        <w:tc>
          <w:tcPr>
            <w:tcW w:w="153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rganizowanie regionalnych imprez kulturalnych, sportowych, turystycznych i rekreacyjnych dla osób niepełnosprawnych wspierających ich aktywność w tych dziedzinach</w:t>
            </w:r>
          </w:p>
        </w:tc>
      </w:tr>
      <w:tr>
        <w:trPr>
          <w:trHeight w:val="706" w:hRule="atLeast"/>
        </w:trPr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20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Stowarzyszenie Pomocy Osobom Niepełnosprawnym oraz Ich Rodzinom "Mamy Siebie" przy Specjalnym Ośrodku Szkolno-Wychowawczym </w:t>
              <w:br/>
              <w:t xml:space="preserve">w Hrubieszowie, </w:t>
              <w:br/>
              <w:t>ul. Zamojska 16A, 22-500 Hrubieszów; "Między Nami Ośrodkami - II cykl spotkań"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4 066</w:t>
            </w:r>
          </w:p>
        </w:tc>
      </w:tr>
      <w:tr>
        <w:trPr>
          <w:trHeight w:val="706" w:hRule="atLeast"/>
        </w:trPr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20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Stowarzyszenie Przyjaciół Dzieci "O uśmiech dziecka", ul. Trubakowska 59, 22-100 Chełm; "Organizacja IX Wojewódzkiego Konkursu Pieśni Patriotycznej </w:t>
              <w:br/>
              <w:t>i Religijnej Placówek Specjalnych i Integracyjnych"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3 587</w:t>
            </w:r>
          </w:p>
        </w:tc>
      </w:tr>
      <w:tr>
        <w:trPr>
          <w:trHeight w:val="706" w:hRule="atLeast"/>
        </w:trPr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0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owarzyszenie Inicjatyw Edukacyjnych "Pro Educatio", ul. Unicka 5,  21-110 Ostrów Lubelski; "Organizowanie imprez (…)"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4 400</w:t>
            </w:r>
          </w:p>
        </w:tc>
      </w:tr>
      <w:tr>
        <w:trPr>
          <w:trHeight w:val="706" w:hRule="atLeast"/>
        </w:trPr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20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Aktywny Klub Sportowy Osób Niepełnosprawnych "Krok za Krokiem" w Zamościu, ul. Peowiaków 6a, 22-400 Zamość; "Wojewódzka olimpiada sportowa osób </w:t>
              <w:br/>
              <w:t>z niepełnosprawnością sprzężoną"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2 500</w:t>
            </w:r>
          </w:p>
        </w:tc>
      </w:tr>
      <w:tr>
        <w:trPr>
          <w:trHeight w:val="706" w:hRule="atLeast"/>
        </w:trPr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20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owarzyszenie Pomocy Dzieciom Niepełnosprawnym "Krok za Krokiem" w Zamościu, ul. Peowiaków 6a, 22-400 Zamość; "Sportowa Spartakiada  w Parku Terapeutyczno - Rekreacyjnym w Bondyrzu"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3 860</w:t>
            </w:r>
          </w:p>
        </w:tc>
      </w:tr>
      <w:tr>
        <w:trPr>
          <w:trHeight w:val="576" w:hRule="atLeast"/>
        </w:trPr>
        <w:tc>
          <w:tcPr>
            <w:tcW w:w="127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18 413</w:t>
            </w:r>
          </w:p>
        </w:tc>
      </w:tr>
      <w:tr>
        <w:trPr>
          <w:trHeight w:val="504" w:hRule="atLeast"/>
        </w:trPr>
        <w:tc>
          <w:tcPr>
            <w:tcW w:w="127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omowanie aktywności osób niepełnosprawnych w różnych dziedzinach życia społecznego i zawodowego</w:t>
            </w:r>
          </w:p>
        </w:tc>
        <w:tc>
          <w:tcPr>
            <w:tcW w:w="25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706" w:hRule="atLeast"/>
        </w:trPr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20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owarzyszenie Na Rzecz Dzieci i Młodzieży Niepełnosprawnej Intelektualnie Oraz Ich Rodzin "Jesteśmy Wśród Was", ul. Głuska 5, 20 - 439 Lublin, "Cztery pory roku"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3 000</w:t>
            </w:r>
          </w:p>
        </w:tc>
      </w:tr>
      <w:tr>
        <w:trPr>
          <w:trHeight w:val="706" w:hRule="atLeast"/>
        </w:trPr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20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Fundacja 5 Pora Roku, ul. Paganiniego 9/88, 20-850 Lublin;"[NIEPEŁNO]SPRAWNI"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3 160</w:t>
            </w:r>
          </w:p>
        </w:tc>
      </w:tr>
      <w:tr>
        <w:trPr>
          <w:trHeight w:val="706" w:hRule="atLeast"/>
        </w:trPr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20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towarzyszenie na Rzecz Osób Niepełnosprawnych "Otwarta Dłoń"  Muratyn 49, 22-650 Łaszczów; "Festiwal Umiejętności"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1 840</w:t>
            </w:r>
          </w:p>
        </w:tc>
      </w:tr>
      <w:tr>
        <w:trPr>
          <w:trHeight w:val="518" w:hRule="atLeast"/>
        </w:trPr>
        <w:tc>
          <w:tcPr>
            <w:tcW w:w="127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8 0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4:12:00Z</dcterms:created>
  <dc:creator>zembrzuskam</dc:creator>
  <dc:description/>
  <dc:language>en-US</dc:language>
  <cp:lastModifiedBy>zembrzuskam</cp:lastModifiedBy>
  <dcterms:modified xsi:type="dcterms:W3CDTF">2013-03-07T14:12:00Z</dcterms:modified>
  <cp:revision>2</cp:revision>
  <dc:subject/>
  <dc:title/>
</cp:coreProperties>
</file>